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9.1.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 4  сессии Совета депутатов города Оби Новосибирской      области   от  27.12.2016 г.   № 37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ложени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словиях и порядке предоставления бюджетных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редитов в 2018-2019 г.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бюджета города Оби юридическим лицам (за исключением государственных (муниципальных) учреждений)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ли предоставления бюджетного кредита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м лицам бюджетные кредиты предо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роведение структурной перестройк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огашение целевых кредитов, направленных на закупку оборудования и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разработку, внедрение и приобретение новейших технологий, оборудования и материалов, в том числе и за рубеж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иные цели, затрагивающие интересы Муниципального образования.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Условия и порядок предоставления бюджетного кредита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3.1. Заемщикам – юридическим лицам, бюджетные кредиты предоставляются на услов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врат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езд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беспечения заемщиком исполнения своего обязательства по возврату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тсутствия у зае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>
          <w:sz w:val="23"/>
          <w:szCs w:val="23"/>
        </w:rPr>
        <w:t>При обращении за бюджетным кредитом заемщик – юридическое лицо, представляет в администрацию города Оби Новосибирской облас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заявку на получение бюджетного кредита(в произвольной форме на фирменном бланке заявителя, за подписью руководителя или законного представителя, заверенное печатью заявителя), содержащую сведения о сумме запрашиваемого бюджетного кредита, срока его погашения, целевом назначении использования бюджетного кредита, источнике его возврата и способе  обеспечения исполнения обязательства по возврату бюджетного кре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, предшествующую дате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документы ,обосновывающие цель использования бюджетного кредита в соответствии с п. 2 настояще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и учредительных документов (устав, свидетельство о регистрации, учредительный договор)со всеми последующими изменениями и дополнениями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ыписку из Единого государственного реестра юридических лиц, полученную не ранее чем за 10 дней до е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ю документа, удостоверяющего личность руководителя заемщика (копию паспо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документ о проведении обязательной независимой оценки имущества, передаваемого в залог, и экспертизы проведенной оценки за счет средств залогодателя (в случае предоставления залога имущества в качестве способа обеспечения исполнения обязательств заявителем)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При необходимости заемщик представляет заключение профильного управления (отдела) администрации города  Оби Новосибирской области, курирующего соответствующую отрасль.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, его гаранта или поручителя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3.3. Решение о предоставлении бюджетного кредита оформляется распоряжением Главы администрации города Оби Новосибирской области с указанием в нем цели предоставления кредита, размера кредита, размера платы за пользование бюджетными средствами, а также срока возврата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. 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   </w:t>
      </w:r>
      <w:r>
        <w:rPr>
          <w:b/>
          <w:sz w:val="23"/>
          <w:szCs w:val="23"/>
        </w:rPr>
        <w:t>4. Обеспечение исполнения обязательст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1.Способами обеспечения исполнения обязательств заемщика по возврату бюджетного кредита, уплате процентных и иных платежей, предусмотренных договором, могут только банковские гарантии, поручительства ,государственные или муниципальные гарантии, залог имущества в размере не менее 100 про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2.Оценка имущества, предоставленного в обеспечение получения кредита, осуществляется в соответствии с законодательством Российской Федерации. При неспособности заемщика обеспечить исполнение обязательств по бюджетному кредиту   способами, предусмотренными пунктом 4.1., бюджетный кредит не предоставляется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5. Взимание платы за пользование бюджетным кредитом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мер платы за пользование бюджетным кредитом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¼ этой ставки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Размер платы устанавливается в договоре о предоставлении бюджетного кредит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ата за пользование бюджетными кредитами учитывается в доходной части местного бюджета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6. Контроль за использованием бюджетного кредита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1. Контроль за целевым использованием бюджетного кредита осуществляет управление финансов и бухгалтерского учета администрации города  Оби Новосибирской области, которое  ведет реестр всех предоставляемых бюджетных кредито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кущий контроль осуществляется в период использования  бюджетного кредита на основании информации об использовании бюджетного кредита, представляемой заемщиком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дующий контроль осуществляется в рамках общего плана проведения контрольно-аналитической и ревизионной работы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2. Администрация города  Оби Новосибирской области (заимодавец)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срок, установленный договором о предоставлении бюджетного кредита, информацию и отчет об использовании бюджетного кредита для осуществления контроля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проведенном бюджетном кредитовании представляется в  Совет депутатов города Оби Новосибирской области, в контрольно-счетный орган города Оби  вместе с отчетами об исполнении местного бюджета в сроки, установленные Советом депутатов города Оби Новосибир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5.4. При невыполнении зае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и с ними договорами и иными сделками, администрация города Оби Новосибирской области принимает меры к принудительному взысканию с заемщика, гаранта или поручителя просроченной задолженности, в том числе по обращению взыскания на предмет залог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4:00Z</dcterms:created>
  <dc:creator>new</dc:creator>
  <dc:description/>
  <cp:keywords/>
  <dc:language>en-US</dc:language>
  <cp:lastModifiedBy>user</cp:lastModifiedBy>
  <cp:lastPrinted>2016-12-23T13:22:00Z</cp:lastPrinted>
  <dcterms:modified xsi:type="dcterms:W3CDTF">2016-12-27T04:00:00Z</dcterms:modified>
  <cp:revision>5</cp:revision>
  <dc:subject/>
  <dc:title>Приложение 9</dc:title>
</cp:coreProperties>
</file>